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b/>
          <w:sz w:val="24"/>
          <w:szCs w:val="24"/>
        </w:rPr>
        <w:t xml:space="preserve">Эталонный файл конфигурации флюорографа </w:t>
      </w:r>
      <w:r>
        <w:rPr>
          <w:b/>
          <w:sz w:val="24"/>
          <w:szCs w:val="24"/>
          <w:lang w:val="en-US"/>
        </w:rPr>
        <w:t>F</w:t>
      </w:r>
      <w:r>
        <w:rPr>
          <w:b/>
          <w:sz w:val="24"/>
          <w:szCs w:val="24"/>
        </w:rPr>
        <w:t>4, версии 2.5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$16bitformat</w:t>
        <w:tab/>
        <w:t>; Определение режима записи данных в 8-битном формате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&amp;0</w:t>
        <w:tab/>
        <w:tab/>
        <w:t>; Установка нулевой страницы (внешний RAM-модуль)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#0</w:t>
        <w:tab/>
        <w:tab/>
        <w:t>; Установка нулевого банка ОЗУ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;&lt;&lt;&lt;&lt;&lt;&lt;&lt;&lt;&lt;&lt;&lt;&lt;&lt;&lt;&lt;&lt;&lt;&lt;&lt;&lt;&lt;&lt;  ТАБЛИЦА  ПАРАМЕТРОВ  ФЛЮОРОГРАФА  &gt;&gt;&gt;&gt;&gt;&gt;&gt;&gt;&gt;&gt;&gt;&gt;&gt;&gt;&gt;&gt;&gt;&gt;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; ---------------------------------------------------------------------------------------------------------------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ab/>
        <w:t>; ОБЩИЕ НАСТРОЙКИ СИСТЕМЫ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&gt;0A     5000    ; Максмальное время ожидания сигнала синхронизации ON_HV ( в мс )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&gt;0C     5000    ; Максмальное время ожидания снимка в режиме готовности ( в мс )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&gt;0E     10000   ; Максмальное время подготовки системы к снимку ( в мс )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$8bitformat</w:t>
        <w:tab/>
        <w:t>; Определение режима записи данных в 8-битном формате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&gt;10</w:t>
        <w:tab/>
        <w:t>172</w:t>
        <w:tab/>
        <w:t>; UDH</w:t>
        <w:tab/>
        <w:t>- Максимальнодопустимое напряжение сети в ус. ед. ( 1В = 0.68 у.е. )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ab/>
        <w:t>127</w:t>
        <w:tab/>
        <w:t>; UDL</w:t>
        <w:tab/>
        <w:t>- Минимальнодопустимое напряжение сети в ус. ед. ( 1В = 0.68 у.е. )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ab/>
        <w:t>250</w:t>
        <w:tab/>
        <w:t>; IAMAX</w:t>
        <w:tab/>
        <w:t>- Максимально допустимый ток анода ( мА )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&gt;13</w:t>
        <w:tab/>
        <w:t>195</w:t>
        <w:tab/>
        <w:t>; KUAN</w:t>
        <w:tab/>
        <w:t>- Коэффициент пересчета анодного напряжения (*100)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&gt;14</w:t>
        <w:tab/>
        <w:t>150</w:t>
        <w:tab/>
        <w:t>; RENET</w:t>
        <w:tab/>
        <w:t>- Эквивалентное сопротивление сети в отн. ед. ( 1Ом = 84 о.е. )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ab/>
        <w:t>175</w:t>
        <w:tab/>
        <w:t>; KMES</w:t>
        <w:tab/>
        <w:t>- Коэффициент преобразования напряжени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$16bitformat</w:t>
        <w:tab/>
        <w:t>; Определение режима записи данных в 16-битном формате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&gt;16</w:t>
        <w:tab/>
        <w:t>999</w:t>
        <w:tab/>
        <w:t>; DZMAX</w:t>
        <w:tab/>
        <w:t>- Максимально допустимая доза одного снимак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ab/>
        <w:t>250</w:t>
        <w:tab/>
        <w:t>; EXMAX</w:t>
        <w:tab/>
        <w:t>- Максимально допустимое время экспозиции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$8bitformat</w:t>
        <w:tab/>
        <w:t>; Определение режима записи данных в 8-битном формате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&gt;1A</w:t>
        <w:tab/>
        <w:t>1</w:t>
        <w:tab/>
        <w:t>; RSTART- Байт стартового режима ( 0 - загрузка начальных значений,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ab/>
        <w:tab/>
        <w:t>;</w:t>
        <w:tab/>
        <w:t xml:space="preserve">  1 - загрузка параметров предыдущего снимка )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ab/>
        <w:t>80</w:t>
        <w:tab/>
        <w:t>; UVDEF</w:t>
        <w:tab/>
        <w:t>- Стартовое значение высокого напряжени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&gt;1E     70</w:t>
        <w:tab/>
        <w:t>; ADROS</w:t>
        <w:tab/>
        <w:t>- Номер банка начала записи осциллограм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ab/>
        <w:t>; ПЕРЕМЕННЫЕ  НАСТРОЙКИ  ДРАЙВЕРА  ВРАЩЕНИ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$8bitformat</w:t>
        <w:tab/>
        <w:t>; Определение режима записи данных в 8-битном формате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&gt;20</w:t>
        <w:tab/>
        <w:t>30</w:t>
        <w:tab/>
        <w:t>; RTROT</w:t>
        <w:tab/>
        <w:t>- Время разгона в  1/10  долях секунды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&gt;21</w:t>
        <w:tab/>
        <w:t>15</w:t>
        <w:tab/>
        <w:t>; RTBRK</w:t>
        <w:tab/>
        <w:t>- Время торможения в  1/10  долях секунды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&gt;22</w:t>
        <w:tab/>
        <w:t>20</w:t>
        <w:tab/>
        <w:t>; RUOFF</w:t>
        <w:tab/>
        <w:t>- Максимальное значение напряжения при отсутствии ток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&gt;23</w:t>
        <w:tab/>
        <w:t>250</w:t>
        <w:tab/>
        <w:t>; RURH</w:t>
        <w:tab/>
        <w:t>- Максимальное напряжение в режиме раскрутки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ab/>
        <w:t>5</w:t>
        <w:tab/>
        <w:t>; RURL</w:t>
        <w:tab/>
        <w:t>- Минимальное напряжение в режиме раскрутки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ab/>
        <w:t>250</w:t>
        <w:tab/>
        <w:t>; RUBH</w:t>
        <w:tab/>
        <w:t>- Максимальное напряжение в режиме торможени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ab/>
        <w:t>5</w:t>
        <w:tab/>
        <w:t>; RUBH</w:t>
        <w:tab/>
        <w:t>- Минимальное напряжение в режиме торможени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&gt;27</w:t>
        <w:tab/>
        <w:t>0</w:t>
        <w:tab/>
        <w:t>; NO_RDN - флаг выключения датчика шума ( 0 -  датчик есть)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ab/>
        <w:t>; ПЕРЕМЕННЫЕ  НАСТРОЙКИ  ДРАЙВЕРА  УПРАВЛЕНИЯ  НАКАЛОМ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$16bitformat</w:t>
        <w:tab/>
        <w:t>; Определение режима записи данных в 16-битном формате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&gt;30</w:t>
        <w:tab/>
        <w:t>1024          ; TUIP</w:t>
        <w:tab/>
        <w:t>- Код тока поднакала (157ед.=1А)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$8bitformat</w:t>
        <w:tab/>
        <w:t>; Определение режима записи данных в 8-битном формате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&gt;32</w:t>
        <w:tab/>
        <w:t>170</w:t>
        <w:tab/>
        <w:t>; THOFF</w:t>
        <w:tab/>
        <w:t>- макс. значение кода АЦП в выключенном режиме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&gt;35</w:t>
        <w:tab/>
        <w:t>160</w:t>
        <w:tab/>
        <w:t>; THMIN</w:t>
        <w:tab/>
        <w:t>- мин. значение кода АЦП для разрешения снимк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ab/>
        <w:t>20</w:t>
        <w:tab/>
        <w:t>; THDIV</w:t>
        <w:tab/>
        <w:t>- Значение допустимого отклонения ток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&gt;3E</w:t>
        <w:tab/>
        <w:t>10</w:t>
        <w:tab/>
        <w:t>; TTER</w:t>
        <w:tab/>
        <w:t>- время формирования кода ошибки  при отклонении THDIV мс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ab/>
        <w:t>8</w:t>
        <w:tab/>
        <w:t>; TTCS</w:t>
        <w:tab/>
        <w:t>- Постоянная времени установления контрольных сигналов *100мс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ab/>
        <w:tab/>
        <w:t>; ФЛАГИ СИНХРОНИЗАЦИИ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&gt;41</w:t>
        <w:tab/>
        <w:t>0</w:t>
        <w:tab/>
        <w:t>;FSV - Флаг разрешения внешней синхронизации видеосистемы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&gt;42</w:t>
        <w:tab/>
        <w:t>0</w:t>
        <w:tab/>
        <w:t>;FEM - Флаг разрешения выключения по экспонометру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&gt;43</w:t>
        <w:tab/>
        <w:t>0</w:t>
        <w:tab/>
        <w:t>;FS_ON - Флаг синхронизации по знаку последней полуволны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&gt;50     0       ; DOORS</w:t>
        <w:tab/>
        <w:t>- Режим управления дверями кабины (0-дверь не обрабатывается )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$16bitformat    ; Определение режима записи данных в 16-битном формате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&gt;51     6000    ;Таймаут закрытия двери в мс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6000    ;Таймаут открытия двери в мс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&gt;60     20000   ; Таймаут выключения подъемника в мс</w:t>
      </w:r>
    </w:p>
    <w:p>
      <w:pPr>
        <w:pStyle w:val="Style15"/>
        <w:rPr/>
      </w:pPr>
      <w:r>
        <w:rPr>
          <w:sz w:val="16"/>
          <w:szCs w:val="16"/>
        </w:rPr>
        <w:t>; ---------------------------------------------------------------------------------------------------------------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; ПЕРЕМЕННЫЕ  НАСТРОЙКИ  ДРАЙВЕРА  УПРАВЛЕНИЯ  ПЛАТОЙ ВЫПРЯМИТЕЛЕЙ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$8bitformat</w:t>
        <w:tab/>
        <w:t>; Определение режима записи данных в 8-битном формате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&gt;80</w:t>
        <w:tab/>
        <w:t>130</w:t>
        <w:tab/>
        <w:t>;KPA - коэф. пропорциональности при измерении напряжения фазы 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$16bitformat</w:t>
        <w:tab/>
        <w:t>; Определение режима записи данных в 16-битном формате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&gt;81</w:t>
        <w:tab/>
        <w:t>1660</w:t>
        <w:tab/>
        <w:t>;KSA - коэф. смещения при измерении напряжения фазы 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$8bitformat</w:t>
        <w:tab/>
        <w:t>; Определение режима записи данных в 8-битном формате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&gt;83</w:t>
        <w:tab/>
        <w:t>118</w:t>
        <w:tab/>
        <w:t xml:space="preserve">;KPB - 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$16bitformat</w:t>
        <w:tab/>
        <w:t>; Определение режима записи данных в 16-битном формате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&gt;84</w:t>
        <w:tab/>
        <w:t>34096</w:t>
        <w:tab/>
        <w:t>;KSB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$8bitformat</w:t>
        <w:tab/>
        <w:t>; Определение режима записи данных в 8-битном формате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&gt;86</w:t>
        <w:tab/>
        <w:t>116</w:t>
        <w:tab/>
        <w:t>;KPC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$16bitformat</w:t>
        <w:tab/>
        <w:t>; Определение режима записи данных в 16-битном формате</w:t>
      </w:r>
    </w:p>
    <w:p>
      <w:pPr>
        <w:pStyle w:val="Style15"/>
        <w:rPr/>
      </w:pPr>
      <w:r>
        <w:rPr>
          <w:sz w:val="16"/>
          <w:szCs w:val="16"/>
        </w:rPr>
        <w:t>&gt;87</w:t>
        <w:tab/>
        <w:t>34580</w:t>
        <w:tab/>
        <w:t>;KSC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$8bitformat</w:t>
        <w:tab/>
        <w:t>; Определение режима записи данных в 8-битном формате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&gt;89</w:t>
        <w:tab/>
        <w:t>135</w:t>
        <w:tab/>
        <w:t>;KPF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$16bitformat</w:t>
        <w:tab/>
        <w:t>; Определение режима записи данных в 16-битном формате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&gt;8A</w:t>
        <w:tab/>
        <w:t>2211</w:t>
        <w:tab/>
        <w:t>;KSF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$8bitformat</w:t>
        <w:tab/>
        <w:t>; Определение режима записи данных в 8-битном формате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&gt;8C</w:t>
        <w:tab/>
        <w:t>255</w:t>
        <w:tab/>
        <w:t>; P1(ms)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$16bitformat</w:t>
        <w:tab/>
        <w:t>; Определение режима записи данных в 16-битном формате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&gt;8D</w:t>
        <w:tab/>
        <w:t>6000</w:t>
        <w:tab/>
        <w:t>; P2 (ms) время заряда конденсаторов</w:t>
      </w:r>
    </w:p>
    <w:p>
      <w:pPr>
        <w:pStyle w:val="Style15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$8bitformat</w:t>
        <w:tab/>
        <w:t>; Определение режима записи данных в 8-битном формате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&gt;8F</w:t>
        <w:tab/>
        <w:t>80</w:t>
        <w:tab/>
        <w:t>; DF ( В ) - допустимое значение перекоса фаз питающей сети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$16bitformat</w:t>
        <w:tab/>
        <w:t>; Определение режима записи данных в 16-битном формате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&gt;90</w:t>
        <w:tab/>
        <w:t>1000</w:t>
        <w:tab/>
        <w:t>; P3 (ms)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&gt;92</w:t>
        <w:tab/>
        <w:t>750</w:t>
        <w:tab/>
        <w:t>; P4 (ms)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$8bitformat</w:t>
        <w:tab/>
        <w:t>; Определение режима записи данных в 8-битном формате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&gt;94</w:t>
        <w:tab/>
        <w:t>10</w:t>
        <w:tab/>
        <w:t xml:space="preserve">; UminGR - допустимое значение напряжение в выключенном состоянии 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&gt;95</w:t>
        <w:tab/>
        <w:t>170</w:t>
        <w:tab/>
        <w:t>; Umin  - значение минимально допустимого рабочего напряжения (В)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&gt;96</w:t>
        <w:tab/>
        <w:t>240</w:t>
        <w:tab/>
        <w:t>; Umax - значение максимально допустимого рабочего напряжения (В)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&gt;97</w:t>
        <w:tab/>
        <w:t>170</w:t>
        <w:tab/>
        <w:t>; Fmin  - значение минимально доп. напряжения (В) заряда конденсаторов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&gt;98</w:t>
        <w:tab/>
        <w:t>240</w:t>
        <w:tab/>
        <w:t>; Fmax - значение максимально доп. напряжения (В) заряда конденсаторов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;</w:t>
        <w:tab/>
        <w:t>Таблица поправочных коэф. для измерительных каналов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&gt;A0</w:t>
        <w:tab/>
        <w:t>0</w:t>
        <w:tab/>
        <w:t>; поправочный коэф. для изм. канала AS0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ab/>
        <w:t>0</w:t>
        <w:tab/>
        <w:t>; поправочный коэф. для изм. канала AS1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ab/>
        <w:t>0</w:t>
        <w:tab/>
        <w:t>; поправочный коэф. для изм. канала AS2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ab/>
        <w:t>0</w:t>
        <w:tab/>
        <w:t>; поправочный коэф. для изм. канала AS3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ab/>
        <w:t>0</w:t>
        <w:tab/>
        <w:t>; поправочный коэф. для изм. канала AS4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ab/>
        <w:t>0</w:t>
        <w:tab/>
        <w:t>; поправочный коэф. для изм. канала AS5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ab/>
        <w:t>0</w:t>
        <w:tab/>
        <w:t>; поправочный коэф. для изм. канала AS6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ab/>
        <w:t>0</w:t>
        <w:tab/>
        <w:t>; поправочный коэф. для изм. канала AS7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ab/>
        <w:t>0</w:t>
        <w:tab/>
        <w:t>; поправочный коэф. для изм. канала AS8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ab/>
        <w:t>0</w:t>
        <w:tab/>
        <w:t>; поправочный коэф. для изм. канала AS9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ab/>
        <w:t>0</w:t>
        <w:tab/>
        <w:t>; поправочный коэф. для изм. канала AS10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ab/>
        <w:t>0</w:t>
        <w:tab/>
        <w:t>; поправочный коэф. для изм. канала AS11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ab/>
        <w:t>0</w:t>
        <w:tab/>
        <w:t>; поправочный коэф. для изм. канала AS12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ab/>
        <w:t>0</w:t>
        <w:tab/>
        <w:t>; поправочный коэф. для изм. канала AS13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ab/>
        <w:t>0</w:t>
        <w:tab/>
        <w:t>; поправочный коэф. для изм. канала AS14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ab/>
        <w:t>0</w:t>
        <w:tab/>
        <w:t>; поправочный коэф. для изм. канала AS15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; ---------------------------------------------------------------------------------------------------------------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 xml:space="preserve">; Диапазон значений высокого напряжения и тока анода 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$16bitformat</w:t>
        <w:tab/>
        <w:t>; Определение режима записи данных в 16-битном формате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#2</w:t>
        <w:tab/>
        <w:tab/>
        <w:t>; Установка 2-го банка ОЗУ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&gt;0</w:t>
        <w:tab/>
        <w:t>40</w:t>
        <w:tab/>
        <w:t>; Минимальное значение высокого напряжени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ab/>
        <w:t>100</w:t>
        <w:tab/>
        <w:t>; Максимальное значение высокого напряжения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ab/>
        <w:t>10</w:t>
        <w:tab/>
        <w:t>; Шаг изменения высокого напряжения в калибровочной таблице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ab/>
        <w:t>;Определение формата записи осциллограмм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$8bitformat</w:t>
        <w:tab/>
        <w:t>; Определение режима записи данных в 8-битном формате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&gt;8</w:t>
        <w:tab/>
        <w:t>00</w:t>
        <w:tab/>
        <w:t>; 00h - Значение регистра флагов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ab/>
        <w:tab/>
        <w:t>; Бит 0 - Байт блокировок с адреса 8400h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ab/>
        <w:tab/>
        <w:t>; Бит 1 - Байт блокировок с адреса 8600h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ab/>
        <w:tab/>
        <w:t>; Бит 2 - Байт блокировок с адреса 8800h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ab/>
        <w:tab/>
        <w:t>; Бит 3 - Измерительный канал SUA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ab/>
        <w:tab/>
        <w:t>; Бит 4 - Измерительный канал SUF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ab/>
        <w:tab/>
        <w:t>; Бит 5 - Измерительный канал SUC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ab/>
        <w:tab/>
        <w:t>; Бит 6 - Измерительный канал SUB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; Бит 7 - Измерительный канал на магистрали AS7 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&gt;9</w:t>
        <w:tab/>
        <w:t>136</w:t>
        <w:tab/>
        <w:t>; 88h - Значение регистра флагов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ab/>
        <w:tab/>
        <w:t>; Бит 0 - Измерительный канал TIH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ab/>
        <w:tab/>
        <w:t>; Бит 1 - Измерительный канал TIK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ab/>
        <w:tab/>
        <w:t>; Бит 2 - Измерительный канал TIA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ab/>
        <w:tab/>
        <w:t>; Бит 3 - Измерительный канал TIT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ab/>
        <w:tab/>
        <w:t>; Бит 4 - Измерительный канал RDI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ab/>
        <w:tab/>
        <w:t>; Бит 5 - Измерительный канал VUK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ab/>
        <w:tab/>
        <w:t>; Бит 6 - Измерительный канал VUA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ab/>
        <w:tab/>
        <w:t>; Бит 7 - Измерительный канал VUT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$16bitformat</w:t>
        <w:tab/>
        <w:t>; Определение режима записи данных в 16-битном формате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&gt;10</w:t>
        <w:tab/>
        <w:tab/>
        <w:t>; Установка адреса трансляции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ab/>
        <w:t>; КАЛИБРОВОЧНАЯ  ТАБЛИЦА  РЕНТГЕНОВСКОЙ  ТРУБКИ   ( малый фокус )</w:t>
      </w:r>
    </w:p>
    <w:p>
      <w:pPr>
        <w:pStyle w:val="Style15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;</w:t>
      </w:r>
    </w:p>
    <w:p>
      <w:pPr>
        <w:pStyle w:val="Style15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25</w:t>
        <w:tab/>
        <w:t>35</w:t>
        <w:tab/>
        <w:t>48</w:t>
        <w:tab/>
        <w:t>67</w:t>
        <w:tab/>
        <w:t>93</w:t>
        <w:tab/>
        <w:t>129</w:t>
        <w:tab/>
        <w:t>180</w:t>
        <w:tab/>
        <w:t xml:space="preserve">250           </w:t>
      </w:r>
    </w:p>
    <w:p>
      <w:pPr>
        <w:pStyle w:val="Style15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; ----------------------------------------------------------------------------------------------------------------</w:t>
      </w:r>
    </w:p>
    <w:p>
      <w:pPr>
        <w:pStyle w:val="Style15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1228</w:t>
        <w:tab/>
        <w:t>1264</w:t>
        <w:tab/>
        <w:t>1302</w:t>
        <w:tab/>
        <w:t>1341</w:t>
        <w:tab/>
        <w:t>1384</w:t>
        <w:tab/>
        <w:t>1433</w:t>
        <w:tab/>
        <w:t>1485</w:t>
        <w:tab/>
        <w:t>1540</w:t>
        <w:tab/>
        <w:t>; 40   kV</w:t>
      </w:r>
    </w:p>
    <w:p>
      <w:pPr>
        <w:pStyle w:val="Style15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1226</w:t>
        <w:tab/>
        <w:t>1259</w:t>
        <w:tab/>
        <w:t>1295</w:t>
        <w:tab/>
        <w:t>1333</w:t>
        <w:tab/>
        <w:t>1376</w:t>
        <w:tab/>
        <w:t>1422</w:t>
        <w:tab/>
        <w:t>1473</w:t>
        <w:tab/>
        <w:t>1524</w:t>
        <w:tab/>
        <w:t>; 50   kV</w:t>
      </w:r>
    </w:p>
    <w:p>
      <w:pPr>
        <w:pStyle w:val="Style15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1224</w:t>
        <w:tab/>
        <w:t>1254</w:t>
        <w:tab/>
        <w:t>1288</w:t>
        <w:tab/>
        <w:t>1326</w:t>
        <w:tab/>
        <w:t>1368</w:t>
        <w:tab/>
        <w:t>1412</w:t>
        <w:tab/>
        <w:t>1462</w:t>
        <w:tab/>
        <w:t>1510</w:t>
        <w:tab/>
        <w:t>; 60   kV</w:t>
      </w:r>
    </w:p>
    <w:p>
      <w:pPr>
        <w:pStyle w:val="Style15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1222</w:t>
        <w:tab/>
        <w:t>1251</w:t>
        <w:tab/>
        <w:t>1284</w:t>
        <w:tab/>
        <w:t>1321</w:t>
        <w:tab/>
        <w:t>1360</w:t>
        <w:tab/>
        <w:t>1404</w:t>
        <w:tab/>
        <w:t>1454</w:t>
        <w:tab/>
        <w:t>1500</w:t>
        <w:tab/>
        <w:t>; 70   kV</w:t>
      </w:r>
    </w:p>
    <w:p>
      <w:pPr>
        <w:pStyle w:val="Style15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1220</w:t>
        <w:tab/>
        <w:t>1247</w:t>
        <w:tab/>
        <w:t>1280</w:t>
        <w:tab/>
        <w:t>1316</w:t>
        <w:tab/>
        <w:t>1355</w:t>
        <w:tab/>
        <w:t>1397</w:t>
        <w:tab/>
        <w:t>1446</w:t>
        <w:tab/>
        <w:t>1491</w:t>
        <w:tab/>
        <w:t>; 80   kV</w:t>
      </w:r>
    </w:p>
    <w:p>
      <w:pPr>
        <w:pStyle w:val="Style15"/>
        <w:rPr/>
      </w:pPr>
      <w:r>
        <w:rPr>
          <w:sz w:val="16"/>
          <w:szCs w:val="16"/>
          <w:lang w:val="en-US"/>
        </w:rPr>
        <w:tab/>
      </w:r>
      <w:r>
        <w:rPr>
          <w:sz w:val="16"/>
          <w:szCs w:val="16"/>
        </w:rPr>
        <w:t>1218</w:t>
        <w:tab/>
        <w:t>1245</w:t>
        <w:tab/>
        <w:t>1277</w:t>
        <w:tab/>
        <w:t>1312</w:t>
        <w:tab/>
        <w:t>1349</w:t>
        <w:tab/>
        <w:t>1390</w:t>
        <w:tab/>
        <w:t>1439</w:t>
        <w:tab/>
        <w:t>1483</w:t>
        <w:tab/>
        <w:t>; 90   kV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ab/>
        <w:t>1216</w:t>
        <w:tab/>
        <w:t>1243</w:t>
        <w:tab/>
        <w:t>1274</w:t>
        <w:tab/>
        <w:t>1307</w:t>
        <w:tab/>
        <w:t>1345</w:t>
        <w:tab/>
        <w:t>1384</w:t>
        <w:tab/>
        <w:t>1432</w:t>
        <w:tab/>
        <w:t>1475</w:t>
        <w:tab/>
        <w:t>; 100 kV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ab/>
        <w:t>1214</w:t>
        <w:tab/>
        <w:t>1241</w:t>
        <w:tab/>
        <w:t>1272</w:t>
        <w:tab/>
        <w:t>1304</w:t>
        <w:tab/>
        <w:t>1342</w:t>
        <w:tab/>
        <w:t>1380</w:t>
        <w:tab/>
        <w:t>1426</w:t>
        <w:tab/>
        <w:t>1467</w:t>
        <w:tab/>
        <w:t>; 110 kV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ab/>
        <w:t>1212</w:t>
        <w:tab/>
        <w:t>1239</w:t>
        <w:tab/>
        <w:t>1270</w:t>
        <w:tab/>
        <w:t>1302</w:t>
        <w:tab/>
        <w:t>1340</w:t>
        <w:tab/>
        <w:t>1377</w:t>
        <w:tab/>
        <w:t>1421</w:t>
        <w:tab/>
        <w:t>1459</w:t>
        <w:tab/>
        <w:t>; 120 kV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$8bitformat     ; Определение режима записи данных в 8-битном формате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#4              ; Установка четвертого банка ОЗУ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&gt;00</w:t>
        <w:tab/>
        <w:t>; ТАБЛИЦА ЗНАЧЕНИЙ СТАНДАРТНЫХ РЕЖИМОВ ЭКСПОЗИЦИИ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;</w:t>
        <w:tab/>
        <w:t>kV       |</w:t>
        <w:tab/>
        <w:t>mA      |</w:t>
        <w:tab/>
        <w:t xml:space="preserve">     T exp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;-------------------------+---------------+-----------------------------------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;</w:t>
        <w:tab/>
        <w:t>1-й стандартный режим исследовани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ab/>
        <w:t>50</w:t>
        <w:tab/>
        <w:t>60</w:t>
        <w:tab/>
        <w:t>0</w:t>
        <w:tab/>
        <w:t>1</w:t>
        <w:tab/>
        <w:t>; ребенок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ab/>
        <w:t>50</w:t>
        <w:tab/>
        <w:t>60</w:t>
        <w:tab/>
        <w:t>0</w:t>
        <w:tab/>
        <w:t>2</w:t>
        <w:tab/>
        <w:t>; очень худой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ab/>
        <w:t>50</w:t>
        <w:tab/>
        <w:t>60</w:t>
        <w:tab/>
        <w:t>0</w:t>
        <w:tab/>
        <w:t>3</w:t>
        <w:tab/>
        <w:t>; худой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ab/>
        <w:t>50</w:t>
        <w:tab/>
        <w:t>60</w:t>
        <w:tab/>
        <w:t>0</w:t>
        <w:tab/>
        <w:t>4</w:t>
        <w:tab/>
        <w:t>; средний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ab/>
        <w:t>50</w:t>
        <w:tab/>
        <w:t>60</w:t>
        <w:tab/>
        <w:t>0</w:t>
        <w:tab/>
        <w:t>5</w:t>
        <w:tab/>
        <w:t>; плотный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ab/>
        <w:t>50</w:t>
        <w:tab/>
        <w:t>60</w:t>
        <w:tab/>
        <w:t>0</w:t>
        <w:tab/>
        <w:t>6</w:t>
        <w:tab/>
        <w:t>; очень плотный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0 0 0 0 0 0 0 0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;</w:t>
        <w:tab/>
        <w:t>2-й стандартный режим исследовани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ab/>
        <w:t>60</w:t>
        <w:tab/>
        <w:t>60</w:t>
        <w:tab/>
        <w:t>0</w:t>
        <w:tab/>
        <w:t>1</w:t>
        <w:tab/>
        <w:t>; ребенок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ab/>
        <w:t>60</w:t>
        <w:tab/>
        <w:t>60</w:t>
        <w:tab/>
        <w:t>0</w:t>
        <w:tab/>
        <w:t>2</w:t>
        <w:tab/>
        <w:t>; очень худой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ab/>
        <w:t>60</w:t>
        <w:tab/>
        <w:t>60</w:t>
        <w:tab/>
        <w:t>0</w:t>
        <w:tab/>
        <w:t>3</w:t>
        <w:tab/>
        <w:t>; худой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ab/>
        <w:t>60</w:t>
        <w:tab/>
        <w:t>60</w:t>
        <w:tab/>
        <w:t>0</w:t>
        <w:tab/>
        <w:t>4</w:t>
        <w:tab/>
        <w:t>; средний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ab/>
        <w:t>60</w:t>
        <w:tab/>
        <w:t>60</w:t>
        <w:tab/>
        <w:t>0</w:t>
        <w:tab/>
        <w:t>5</w:t>
        <w:tab/>
        <w:t>; плотный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ab/>
        <w:t>90</w:t>
        <w:tab/>
        <w:t>98</w:t>
        <w:tab/>
        <w:t>0</w:t>
        <w:tab/>
        <w:t>8</w:t>
        <w:tab/>
        <w:t>; очень плотный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0 0 0 0 0 0 0 0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;</w:t>
        <w:tab/>
        <w:t>3-й стандартный режим исследовани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ab/>
        <w:t>70</w:t>
        <w:tab/>
        <w:t>60</w:t>
        <w:tab/>
        <w:t>0</w:t>
        <w:tab/>
        <w:t>1</w:t>
        <w:tab/>
        <w:t>; ребенок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ab/>
        <w:t>70</w:t>
        <w:tab/>
        <w:t>60</w:t>
        <w:tab/>
        <w:t>0</w:t>
        <w:tab/>
        <w:t>2</w:t>
        <w:tab/>
        <w:t>; очень худой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ab/>
        <w:t>70</w:t>
        <w:tab/>
        <w:t>60</w:t>
        <w:tab/>
        <w:t>0</w:t>
        <w:tab/>
        <w:t>3</w:t>
        <w:tab/>
        <w:t>; худой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ab/>
        <w:t>70</w:t>
        <w:tab/>
        <w:t>60</w:t>
        <w:tab/>
        <w:t>0</w:t>
        <w:tab/>
        <w:t>4</w:t>
        <w:tab/>
        <w:t>; средний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ab/>
        <w:t>70</w:t>
        <w:tab/>
        <w:t>60</w:t>
        <w:tab/>
        <w:t>0</w:t>
        <w:tab/>
        <w:t>5</w:t>
        <w:tab/>
        <w:t>; плотный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ab/>
        <w:t>70</w:t>
        <w:tab/>
        <w:t>60</w:t>
        <w:tab/>
        <w:t>0</w:t>
        <w:tab/>
        <w:t>6</w:t>
        <w:tab/>
        <w:t>; очень плотный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0 0 0 0 0 0 0 0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;</w:t>
        <w:tab/>
        <w:t>4-й стандартный режим исследовани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ab/>
        <w:t>80</w:t>
        <w:tab/>
        <w:t>60</w:t>
        <w:tab/>
        <w:t>0</w:t>
        <w:tab/>
        <w:t>1</w:t>
        <w:tab/>
        <w:t>; ребенок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ab/>
        <w:t>80</w:t>
        <w:tab/>
        <w:t>60</w:t>
        <w:tab/>
        <w:t>0</w:t>
        <w:tab/>
        <w:t>2</w:t>
        <w:tab/>
        <w:t>; очень худой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ab/>
        <w:t>80</w:t>
        <w:tab/>
        <w:t>60</w:t>
        <w:tab/>
        <w:t>0</w:t>
        <w:tab/>
        <w:t>3</w:t>
        <w:tab/>
        <w:t>; худой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ab/>
        <w:t>80</w:t>
        <w:tab/>
        <w:t>60</w:t>
        <w:tab/>
        <w:t>0</w:t>
        <w:tab/>
        <w:t>4</w:t>
        <w:tab/>
        <w:t>; средний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ab/>
        <w:t>80</w:t>
        <w:tab/>
        <w:t>60</w:t>
        <w:tab/>
        <w:t>0</w:t>
        <w:tab/>
        <w:t>5</w:t>
        <w:tab/>
        <w:t>; плотный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ab/>
        <w:t>80</w:t>
        <w:tab/>
        <w:t>60</w:t>
        <w:tab/>
        <w:t>0</w:t>
        <w:tab/>
        <w:t>6</w:t>
        <w:tab/>
        <w:t>; очень плотный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0 0 0 0 0 0 0 0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;</w:t>
        <w:tab/>
        <w:t>5-й стандартный режим исследовани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ab/>
        <w:t>90</w:t>
        <w:tab/>
        <w:t>60</w:t>
        <w:tab/>
        <w:t>0</w:t>
        <w:tab/>
        <w:t>1</w:t>
        <w:tab/>
        <w:t>; ребенок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ab/>
        <w:t>90</w:t>
        <w:tab/>
        <w:t>60</w:t>
        <w:tab/>
        <w:t>0</w:t>
        <w:tab/>
        <w:t>2</w:t>
        <w:tab/>
        <w:t>; очень худой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ab/>
        <w:t>90</w:t>
        <w:tab/>
        <w:t>60</w:t>
        <w:tab/>
        <w:t>0</w:t>
        <w:tab/>
        <w:t>3</w:t>
        <w:tab/>
        <w:t>; худой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ab/>
        <w:t>90</w:t>
        <w:tab/>
        <w:t>60</w:t>
        <w:tab/>
        <w:t>0</w:t>
        <w:tab/>
        <w:t>4</w:t>
        <w:tab/>
        <w:t>; средний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ab/>
        <w:t>90</w:t>
        <w:tab/>
        <w:t>60</w:t>
        <w:tab/>
        <w:t>0</w:t>
        <w:tab/>
        <w:t>5</w:t>
        <w:tab/>
        <w:t>; плотный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ab/>
        <w:t>90</w:t>
        <w:tab/>
        <w:t>60</w:t>
        <w:tab/>
        <w:t>0</w:t>
        <w:tab/>
        <w:t>6</w:t>
        <w:tab/>
        <w:t>; очень плотный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0 0 0 0 0 0 0 0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;</w:t>
        <w:tab/>
        <w:t>6-й стандартный режим исследовани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ab/>
        <w:t>100</w:t>
        <w:tab/>
        <w:t>60</w:t>
        <w:tab/>
        <w:t>0</w:t>
        <w:tab/>
        <w:t>1</w:t>
        <w:tab/>
        <w:t>; ребенок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ab/>
        <w:t>100</w:t>
        <w:tab/>
        <w:t>60</w:t>
        <w:tab/>
        <w:t>0</w:t>
        <w:tab/>
        <w:t>2</w:t>
        <w:tab/>
        <w:t>; очень худой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ab/>
        <w:t>100</w:t>
        <w:tab/>
        <w:t>60</w:t>
        <w:tab/>
        <w:t>0</w:t>
        <w:tab/>
        <w:t>3</w:t>
        <w:tab/>
        <w:t>; худой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ab/>
        <w:t>100</w:t>
        <w:tab/>
        <w:t>60</w:t>
        <w:tab/>
        <w:t>0</w:t>
        <w:tab/>
        <w:t>4</w:t>
        <w:tab/>
        <w:t>; средний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ab/>
        <w:t>100</w:t>
        <w:tab/>
        <w:t>60</w:t>
        <w:tab/>
        <w:t>0</w:t>
        <w:tab/>
        <w:t>5</w:t>
        <w:tab/>
        <w:t>; плотный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ab/>
        <w:t>100</w:t>
        <w:tab/>
        <w:t>60</w:t>
        <w:tab/>
        <w:t>0</w:t>
        <w:tab/>
        <w:t>6</w:t>
        <w:tab/>
        <w:t>; очень плотный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0 0 0 0 0 0 0 0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;</w:t>
        <w:tab/>
        <w:t>7-й стандартный режим исследовани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ab/>
        <w:t>110</w:t>
        <w:tab/>
        <w:t>60</w:t>
        <w:tab/>
        <w:t>0</w:t>
        <w:tab/>
        <w:t>1</w:t>
        <w:tab/>
        <w:t>; ребенок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ab/>
        <w:t>110</w:t>
        <w:tab/>
        <w:t>60</w:t>
        <w:tab/>
        <w:t>0</w:t>
        <w:tab/>
        <w:t>2</w:t>
        <w:tab/>
        <w:t>; очень худой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ab/>
        <w:t>110</w:t>
        <w:tab/>
        <w:t>60</w:t>
        <w:tab/>
        <w:t>0</w:t>
        <w:tab/>
        <w:t>3</w:t>
        <w:tab/>
        <w:t>; худой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ab/>
        <w:t>110</w:t>
        <w:tab/>
        <w:t>60</w:t>
        <w:tab/>
        <w:t>0</w:t>
        <w:tab/>
        <w:t>4</w:t>
        <w:tab/>
        <w:t>; средний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ab/>
        <w:t>110</w:t>
        <w:tab/>
        <w:t>60</w:t>
        <w:tab/>
        <w:t>0</w:t>
        <w:tab/>
        <w:t>5</w:t>
        <w:tab/>
        <w:t>; плотный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ab/>
        <w:t>110</w:t>
        <w:tab/>
        <w:t>60</w:t>
        <w:tab/>
        <w:t>0</w:t>
        <w:tab/>
        <w:t>6</w:t>
        <w:tab/>
        <w:t>; очень плотный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0 0 0 0 0 0 0 0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;</w:t>
        <w:tab/>
        <w:t>8-й стандартный режим исследовани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ab/>
        <w:t>120</w:t>
        <w:tab/>
        <w:t>60</w:t>
        <w:tab/>
        <w:t>0</w:t>
        <w:tab/>
        <w:t>1</w:t>
        <w:tab/>
        <w:t>; ребенок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ab/>
        <w:t>120</w:t>
        <w:tab/>
        <w:t>60</w:t>
        <w:tab/>
        <w:t>0</w:t>
        <w:tab/>
        <w:t>2</w:t>
        <w:tab/>
        <w:t>; очень худой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ab/>
        <w:t>120</w:t>
        <w:tab/>
        <w:t>60</w:t>
        <w:tab/>
        <w:t>0</w:t>
        <w:tab/>
        <w:t>3</w:t>
        <w:tab/>
        <w:t>; худой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ab/>
        <w:t>120</w:t>
        <w:tab/>
        <w:t>60</w:t>
        <w:tab/>
        <w:t>0</w:t>
        <w:tab/>
        <w:t>4</w:t>
        <w:tab/>
        <w:t>; средний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ab/>
        <w:t>120</w:t>
        <w:tab/>
        <w:t>60</w:t>
        <w:tab/>
        <w:t>0</w:t>
        <w:tab/>
        <w:t>5</w:t>
        <w:tab/>
        <w:t>; плотный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ab/>
        <w:t>120</w:t>
        <w:tab/>
        <w:t>60</w:t>
        <w:tab/>
        <w:t>0</w:t>
        <w:tab/>
        <w:t>6</w:t>
        <w:tab/>
        <w:t>; очень плотный</w:t>
      </w:r>
    </w:p>
    <w:sectPr>
      <w:type w:val="nextPage"/>
      <w:pgSz w:w="11906" w:h="16838"/>
      <w:pgMar w:left="540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8:55:00Z</dcterms:created>
  <dc:creator>Vadim</dc:creator>
  <dc:description/>
  <dc:language>en-US</dc:language>
  <cp:lastModifiedBy>Vadim</cp:lastModifiedBy>
  <dcterms:modified xsi:type="dcterms:W3CDTF">2006-05-16T08:55:00Z</dcterms:modified>
  <cp:revision>2</cp:revision>
  <dc:subject/>
  <dc:title>Эталонный файл конфигурации флюорографа F4, версии 2</dc:title>
</cp:coreProperties>
</file>