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работка драйвера управления системой вращения ан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вязи с использованием в РИДах рентгеновских трубок TOSHIBA возникает необходимость согласования системы вращения анода в питающих устройствах IEC со статором трубки. В отличие от РИДов используемых ранее, в этих трубках полностью отсутствует накат ротора после снятия напряжения разгона. Амплитуда напряжения для разгона анода трубки составляет </w:t>
      </w:r>
      <w:r>
        <w:rPr>
          <w:rFonts w:eastAsia="Symbol" w:cs="Symbol" w:ascii="Symbol" w:hAnsi="Symbol"/>
        </w:rPr>
        <w:t></w:t>
      </w:r>
      <w:r>
        <w:rPr/>
        <w:t xml:space="preserve">100…200В 50Гц, а для поддержания вращения в процессе экспозиции должно быть подано напряжение </w:t>
      </w:r>
      <w:r>
        <w:rPr>
          <w:rFonts w:eastAsia="Symbol" w:cs="Symbol" w:ascii="Symbol" w:hAnsi="Symbol"/>
        </w:rPr>
        <w:t></w:t>
      </w:r>
      <w:r>
        <w:rPr/>
        <w:t>40В 50Гц. После снятия напряжения вращения анод рентгеновской трубки самопроизвольно останавливается в течение 1…2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текущем этапе осуществляется разработка нового блока разгона, который учитывая эту особенность трубки, имеет один силовой канал управления напряжением и два сигнала управления. При включении сигнала разгона анода </w:t>
      </w:r>
      <w:r>
        <w:rPr>
          <w:b/>
          <w:lang w:val="en-US"/>
        </w:rPr>
        <w:t>RRT</w:t>
      </w:r>
      <w:r>
        <w:rPr/>
        <w:t xml:space="preserve"> на статор РИДа подается напряжение амплитудой 200В и удерживается в течение контрольного времени разгона, когда сигнал </w:t>
      </w:r>
      <w:r>
        <w:rPr>
          <w:b/>
        </w:rPr>
        <w:t>RRT</w:t>
      </w:r>
      <w:r>
        <w:rPr/>
        <w:t xml:space="preserve"> включен, в соответствии со значением переменной </w:t>
      </w:r>
      <w:r>
        <w:rPr>
          <w:b/>
        </w:rPr>
        <w:t>RTROT=020Н</w:t>
      </w:r>
      <w:r>
        <w:rPr/>
        <w:t xml:space="preserve"> из файла конфигурации (0.8 … 1.5 с). В этом режиме необходимо осуществить контроль тока статора, диапазон значений которого задан переменными </w:t>
      </w:r>
      <w:r>
        <w:rPr>
          <w:b/>
        </w:rPr>
        <w:t>RURH=023Н</w:t>
      </w:r>
      <w:r>
        <w:rPr/>
        <w:t xml:space="preserve"> и </w:t>
      </w:r>
      <w:r>
        <w:rPr>
          <w:b/>
        </w:rPr>
        <w:t>RURL=024Н</w:t>
      </w:r>
      <w:r>
        <w:rPr/>
        <w:t xml:space="preserve">. По выключению сигнала разгона </w:t>
      </w:r>
      <w:r>
        <w:rPr>
          <w:b/>
          <w:lang w:val="en-US"/>
        </w:rPr>
        <w:t>RRT</w:t>
      </w:r>
      <w:r>
        <w:rPr/>
        <w:t xml:space="preserve"> устанавливается триггер вращения в блоке разгона и осуществляется подача на статор РИДа напряжения вращения  40В в течение контрольного времени (20…30с) для выполнения экспозиции. Время вращения должно задаваться переменной </w:t>
      </w:r>
      <w:r>
        <w:rPr>
          <w:b/>
        </w:rPr>
        <w:t>RTR=029Н</w:t>
      </w:r>
      <w:r>
        <w:rPr/>
        <w:t xml:space="preserve">. В этом режиме необходимо осуществить контроль токов статора, диапазон которых задан переменными </w:t>
      </w:r>
      <w:r>
        <w:rPr>
          <w:b/>
        </w:rPr>
        <w:t>RU</w:t>
      </w:r>
      <w:r>
        <w:rPr>
          <w:b/>
          <w:lang w:val="en-US"/>
        </w:rPr>
        <w:t>B</w:t>
      </w:r>
      <w:r>
        <w:rPr>
          <w:b/>
        </w:rPr>
        <w:t>H=025Н</w:t>
      </w:r>
      <w:r>
        <w:rPr/>
        <w:t xml:space="preserve"> и </w:t>
      </w:r>
      <w:r>
        <w:rPr>
          <w:b/>
        </w:rPr>
        <w:t>RU</w:t>
      </w:r>
      <w:r>
        <w:rPr>
          <w:b/>
          <w:lang w:val="en-US"/>
        </w:rPr>
        <w:t>B</w:t>
      </w:r>
      <w:r>
        <w:rPr>
          <w:b/>
        </w:rPr>
        <w:t xml:space="preserve">L=026Н. </w:t>
      </w:r>
      <w:r>
        <w:rPr/>
        <w:t xml:space="preserve">Для остановки трубки необходимо включить сигнал торможения </w:t>
      </w:r>
      <w:r>
        <w:rPr>
          <w:b/>
        </w:rPr>
        <w:t>RBR</w:t>
      </w:r>
      <w:r>
        <w:rPr/>
        <w:t xml:space="preserve"> на время, заданное переменной </w:t>
      </w:r>
      <w:r>
        <w:rPr>
          <w:b/>
        </w:rPr>
        <w:t>RTBRK=021Н</w:t>
      </w:r>
      <w:r>
        <w:rPr/>
        <w:t xml:space="preserve">. При подаче сигнала торможения трубки триггер вращения сбрасывается, напряжение со статора снимается полностью и анод трубки останавливаетс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ким образом для обеспечения работы нового блока управления вращением анода возникает необходимость создания драйвера управления вращени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Ввести флаг переключения драйвера вращения по адресу 28Н нулевого банка данных внешней памяти для выбора одного из двух драйвер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хранить режим работы с блоком разгона RB07 (старый драйвер), если флаг сброш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Обеспечить режим управления и контроля параметров при использовании нового блока управления вращением, если флаг установлен. По возможности, используя адреса уже существующих переменных в файле конфигурации и в программ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29:00Z</dcterms:created>
  <dc:creator>423-BSP</dc:creator>
  <dc:description/>
  <cp:keywords/>
  <dc:language>en-US</dc:language>
  <cp:lastModifiedBy>423-BSP</cp:lastModifiedBy>
  <dcterms:modified xsi:type="dcterms:W3CDTF">2009-01-13T11:37:00Z</dcterms:modified>
  <cp:revision>3</cp:revision>
  <dc:subject/>
  <dc:title>Доработка драйвера управления системой вращения анода</dc:title>
</cp:coreProperties>
</file>